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IN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BI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GENOMICS AND PROTEOM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Discuss in detail the regulation of genome activity in prokaryot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the important role of structural organization of  prokaryotic genome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Give a critical account of molecular maps of genomes. 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the gene  regulation of signal transcription in heat shock gen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fine structural genome mapping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the principle and mechanisam of genome sequencing techniqu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hat is mapping? Write its kinds. Differentiate between genetic map and physical ma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How do physical maps differ from genetic maps and why? Describe briefly methods for physical mapping of molecular markers or DNA sequenc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How do you analyse the genome sequence using computational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rite detail notes on the following: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i. FISH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ii. SSLP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iii. SNP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proteo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Write the significance of proteomics research and describe briefly method of proteomes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How do you analyse the structure of nucleic acid by using web-based tools and database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briefly about the Protein Sequence Databas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detailed note on Applications of proteomics to medici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oxicology and detail the concept and how its importance in drug discovery scie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ranscriptom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principle of functional genomics prediction and analy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riefly explain the working procedure and mechanism of serial analysis of gene expression and their applicat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6:46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0T03:06:00Z</dcterms:modified>
  <cp:revision>16</cp:revision>
  <dc:subject/>
  <dc:title/>
</cp:coreProperties>
</file>